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ECOGRAFOS DIGITALES DOPPLER COLOR AVANZ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ÓGRAFO 1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Monitor LCD de alta resolución 17 pulgadas o mayor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alla touch screen a partir de 7 pulgadas o mayor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es de procesamiento digital, independientes o simultáneos o mayor desde la formación del haz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os: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imensional, modo M, B/M simultáneo y Guías de biopsia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pler continuo y pulsado, Doppler color y sistema de mapeo a color y angio power direccional  doppler alta resolución  espacial. 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ágenes armónicas en modo B y color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lex en tiempo real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ia de imagen cuadro por cuadro o cine loop en color y cine espectral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ploración convexo, lineal, endocavitario y sectorial trascraneal      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zado automático del doppler  en tiempo real, con cálculos de índice de pulsatilidad,  resistencia VPS, VPD y otro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en de campo extendida y panorámic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en compuesta o su equivalente comercial con múltiples líneas de vista y diferentes manejos de frecuenci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sea escalable para programa con capacidad de adquisición de imágenes 3D en tiempo real o 4D con el transductor sectorial convenxo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m en tiempo real e imagen congelad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de escalamiento de hardware y software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miento en disco duro, con capacidad de 80 GB o superior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OM storage, DICOM send, DICOM print, DICOM worklist y DICOM query/retrieve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ad de almacenamiento por medio de CD, DVD y USB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ORIOS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) Una Impresora térmica Blanco / negro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Un Transductores CONVEX que maneje frecuencias entre 2 a 6MHZ o con un intervalo de frecuencia mayor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Un Transductor LINEAL de 5 a 11MHZ o con un intervalo de frecuencia mayor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Un Transductor ENDOCAVITARIO de 4 a 8MHZ o con un intervalo de frecuencia mayor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Un Transductor MINICONVEX PEDIÁTRICO 3 a 7 MHZ o con un intervalo de frecuencia may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uertos de parqueo mínimo cuatro (4) y mínimo tres (3) activos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Guías en acero inoxidable o no desechables según tecnología de su empresa para biopsia transductor ENDOCAVITARIO (biopsia de próstat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ÓGRAFO 2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Monitor LCD de alta resolución 17 pulgadas o mayor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alla touch screen a partir de 7 pulgadas o mayor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es de procesamiento digital, independientes o simultáneos o mayor desde la formación del haz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os: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imensional, modo M, B/M simultáneo y Guías de biopsia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pler continuo y pulsado, Doppler color y sistema de mapeo a color y angio power direccional  doppler alta resolución  espacial. 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ágenes armónicas en modo B y color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lex en tiempo real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ia de imagen cuadro por cuadro o cine loop en color y cine espectral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ploración convexo, lineal, endocavitario y sectorial trascraneal      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zado automático del doppler  en tiempo real, con cálculos de índice de pulsatilidad,  resistencia VPS, VPD y otro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en de campo extendida y panorámic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en compuesta o su equivalente comercial con múltiples líneas de vista y diferentes manejos de frecuenci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lable para programa con capacidad de adquisición de imágenes 3D en tiempo real o 4D con el transductor sectorial convenxo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m en tiempo real e imagen congelad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de escalamiento de hardware y software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miento en disco duro, con capacidad de 80 GB o mayor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COM storage, DICOM send, DICOM print, DICOM worklist y DICOM query/retrieve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ad de almacenamiento por medio de CD, DVD y USB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ORIOS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(1) Una Impresora térmica Blanco / negro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Un Transductores CONVEX que maneje frecuencias entre 2 a 6MHZ o con un intervalo de frecuencia mayor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Un Transductor lineal banda ancha para seno de 8 a 13MHZ 37mm o superior FOV o con un intervalo de frecuencia mayor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Un Transductor ENDOCAVITARIO de 4 a 8MHZ o con un intervalo de frecuencia mayor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Un Transductor lineal banda pequeña de 7 a 14 MHZ 25mm o superior FOV o con un intervalo de frecuencia mayor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uertos activos mínimo cuatro (4)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82" w:leader="none"/>
              </w:tabs>
              <w:ind w:left="1382" w:hanging="1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Guías en acero inoxidable o no desechables según tecnología de su empresa para biopsia transductor ENDOCAVITARIO (biopsia de próstat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 LOS 2 ECOGRAF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todos los transductores solicitados sean intercambiables entre los 2 Ecógrafos ofertad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je de entrada de los ecógrafos: 110 Voltios +/-10%  50 - 60 Hz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requiere de 1 UPS para cada uno de los ecógrafos con las siguientes características: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RADA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: 2KVA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je: 110 Voltios 10%  50 - 60 Hz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IDA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je nominal: 120/240 VAC +/- 1% 50 - 60 Hz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de onda: 100% Onda Senoidal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orsión de Voltaje: &lt;2% THD (Línea cargada), &lt;6% THD (Línea no cargada)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TERÍAS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: Batería Sellada Libre de Mantenimiento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de respaldo: 15 Minutos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de recarga no mayor a 2 horas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Y PASS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ático: En sobrecarga y Falla del UPS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de transferencia: 0 ms. (AC a DC e inversor a Bypass)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: Online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dores del UPS: LCD: Estatus de UPS, Voltajes de entrada y salida, Frecuencia, % de carga, Voltaje de Baterías, % de Baterías, Temperatura, Modelo, Especificaciones, Registro de eventos.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ualización: Pantalla LCD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rma Audible: por batería, sobrecarga y falla</w:t>
            </w:r>
          </w:p>
          <w:p>
            <w:pPr>
              <w:pStyle w:val="Normal"/>
              <w:numPr>
                <w:ilvl w:val="4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esor de picos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EVALUACIÓN TÉCNICA DE </w:t>
            </w:r>
            <w:r>
              <w:rPr>
                <w:b/>
                <w:sz w:val="24"/>
                <w:szCs w:val="24"/>
              </w:rPr>
              <w:t>ECOGRAFOS DIGITALES DOPPLER COLOR AVANZAD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GRAFO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Qué tipo y de cuantas pulgadas es el monitor princip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Qué tipo y de cuantas pulgadas es el monitor secunda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on cuántos canales de procesamiento digital cuenta el equipo y de qué tipo so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bidimensional, modo M, B/M simultáneo y Guías de biops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Doppler continuo y pulsado, Doppler color y sistema de mapeo a color y angio power direccional  doppler alta resolución  espaci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Imágenes armónicas en modo B y col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Triplex en tiempo re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memoria de imagen cuadro por cuadro o cine loop en color y cine espectr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de exploración convexo, lineal, endocavitaio y sectorial trascrane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doppler tiene trazado automático en tiempo real, con cálculos de índice de pulsatilidad, resistencia VPS, VPD  y otr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Imagen de campo extendida y panorámic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Imagen compuesta o su equivalente comercial con múltiples líneas de vista y diferentes manejos de frecu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es escalable para programa con capacidad de adquisición de imágenes 3D en tiempo real o 4D con el transductor sectorial convenx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Zoom en tiempo real e imagen congelad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Capacidad de escalamiento de hardware y softwar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Almacenamiento en disco duro, con capacidad de 80 GB o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licencias DICOM storage, DICOM send, DICOM print, DICOM worklist y DICOM query/retriev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Unidad de almacenamiento por medio de CD, DVD y USB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COGRAFO 1 ACCESORIO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Impresora térmica Blanco / negr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(1) Un Transductores CONVEX que maneje frecuencias entre 2 a 6MHZ o con un intervalo de frecuencia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(1) Un Transductor LINEAL de 5 a 11MHZ o con un intervalo de frecuencia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(1) Un Transductor ENDOCAVITARIO de 4 a 8MHZ o con un intervalo de frecuencia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(1) Un Transductor MINICONVEX PEDIÁTRICO 3 a 7 MHZ o con un intervalo de frecuencia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mínimo cuatro (4) puertos de parqueo y mínimo tres (3) activos activ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mínimo con 4 Guías en acero inoxidable o no desechable según tecnología de su empresa para biopsia transductor ENDOCAVITARIO (biopsia de próstata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GRAFO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tipo y de cuantas pulgadas es el monitor princip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tipo y de cuantas pulgadas es el monitor secunda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antos Canales de procesamiento digital cuenta el equipos y de qué tipo so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bidimensional, modo M, B/M simultáneo y Guías de biops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Doppler continuo y pulsado, Doppler color y sistema de mapeo a color y angio power direccional  doppler alta resolución  espaci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Imágenes armónicas en modo B y col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Triplex en tiempo re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memoria de imagen cuadro por cuadro o cine loop en color y cine espectr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l modo de exploración convexo, lineal, endocavitaio y sectorial trascrane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El doppler tiene trazado automático en tiempo real, con cálculos de índice de pulsatilidad, resistencia VPS, VPD  y otr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Imagen de campo extendida y panorámic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El equipo cuenta con Imagen compuesta o su equivalente comercial con múltiples líneas de vista y diferentes manejos de frecu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es escalable para programa con capacidad de adquisición de imágenes 3D en tiempo real o 4D con el transductor sectorial convenx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Zoom en tiempo real e imagen congelad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Capacidad de escalamiento de hardware y softwar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Almacenamiento en disco duro, con capacidad de 80 GB o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licencias DICOM storage, DICOM send, DICOM print, DICOM worklist y DICOM query/retriev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Unidad de almacenamiento por medio de CD, DVD y USB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COGRAFO 2 ACCESORIO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Impresora térmica Blanco / negr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(1) Un Transductores CONVEX que maneje frecuencias entre 2 a 6MHZ o con un intervalo de frecuencia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(1) Un Transductor lineal banda pequeña de 7 a 14 MHZ 25mm o superior FOV o con un intervalo de frecuencia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(1) Un Transductor ENDOCAVITARIO de 4 a 8MHZ o con un intervalo de frecuencia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(1) Un Transductor lineal banda pequeña de 7 a 14 MHZ 30mm FOV o con un intervalo de frecuencia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mínimo cuatro (4) puertos de parqueo y mínimo tres (3) activos activ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mínimo con 4 Guías en acero inoxidable o no desechable según tecnología de su empresa para biopsia transductor ENDOCAVITARIO (biopsia de próstata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 LOS 3 ECOGRAF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Todos los transductores solicitados son intercambiables entre los 2 Ecógrafos ofertad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el Voltaje de entrada de los 2 Ecógraf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la UPS ofertada para cada Uno de los Ecógraf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8-02T10:59:00Z</cp:lastPrinted>
  <dcterms:modified xsi:type="dcterms:W3CDTF">2013-08-05T17:18:00Z</dcterms:modified>
  <cp:revision>2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